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4"/>
        <w:gridCol w:w="325"/>
        <w:gridCol w:w="567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88.00002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6990</wp:posOffset>
                      </wp:positionV>
                      <wp:extent cx="25146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жка модели 18-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2.5pt;mso-wrap-distance-left:9.05pt;mso-wrap-distance-right:9.05pt;mso-wrap-distance-top:0pt;mso-wrap-distance-bottom:0pt;margin-top:3.7pt;mso-position-vertical-relative:text;margin-left:37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Тележка модели 18-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тр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Фофанов В.С.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</w:t>
            </w: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</w:t>
            </w:r>
            <w:r>
              <w:rPr>
                <w:i w:val="false"/>
              </w:rPr>
              <w:t>005    Слесарная                                               25100.00036; РД 32 ЦВ 052-2002  ИОТ-ВЧД-20-001-0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     </w:t>
            </w:r>
            <w:r>
              <w:rPr>
                <w:sz w:val="24"/>
                <w:vertAlign w:val="subscript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96155</wp:posOffset>
                      </wp:positionH>
                      <wp:positionV relativeFrom="paragraph">
                        <wp:posOffset>197485</wp:posOffset>
                      </wp:positionV>
                      <wp:extent cx="528955" cy="2711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4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35pt;mso-wrap-distance-left:9.05pt;mso-wrap-distance-right:9.05pt;mso-wrap-distance-top:0pt;mso-wrap-distance-bottom:0pt;margin-top:15.55pt;mso-position-vertical-relative:text;margin-left:377.6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194310</wp:posOffset>
                      </wp:positionV>
                      <wp:extent cx="528955" cy="2711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9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9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5pt;height:21.35pt;mso-wrap-distance-left:9.05pt;mso-wrap-distance-right:9.05pt;mso-wrap-distance-top:0pt;mso-wrap-distance-bottom:0pt;margin-top:15.3pt;mso-position-vertical-relative:text;margin-left:424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ИОТ-ВЧД-20-002-01;</w:t>
            </w:r>
            <w:r>
              <w:rPr>
                <w:i/>
              </w:rPr>
              <w:t xml:space="preserve"> </w:t>
            </w:r>
            <w:r>
              <w:rPr/>
              <w:t xml:space="preserve">ИОТ-ВЧД-20-050-02;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Б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Кран мостовой  Q = 5т; Стен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 xml:space="preserve">   04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Надрессорная балка 19 устанавливается на подъемник - кантователь, боковины 30 навешивают на надрессорную балку при помощи   крана;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устанавливают на боковины рамы скомплектованные пружины 21, фрикцион</w:t>
              <w:softHyphen/>
              <w:t xml:space="preserve">ные клинья 20 на наиболее высокие пружины, опускают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надрессорную балку на пру</w:t>
              <w:softHyphen/>
              <w:t>жинно - фрикционный рессорный комплект; затем в пазы тормозных башмаков 17  установить отремонтирован</w:t>
              <w:softHyphen/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ные или новые подвески 3, подвесить триангели 1 на раму тележк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67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ить скобы, поставить валики 11, 14, 16, на них шайбы, валики за</w:t>
              <w:softHyphen/>
              <w:t xml:space="preserve">шплинтовать шплинтами 13, 15, концы шплинтов развести под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углом 90°;установить вертикальные рычаги 5 и соединить их с триангелями 1 валиками 11 с шайбами и шплинтами; соединить вертикальны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ычаги с серьгой мертвой точки, вставив валик и ус</w:t>
              <w:softHyphen/>
              <w:t>тановив шайбу и шплинт. Шплинт развести; установить тормозные колодки 17, встави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чеки тормозных колодок в пере</w:t>
              <w:softHyphen/>
              <w:t>мычки тормозных башмаков и колодок; установить распорную тягу, соединить вертикальные рычаги с рас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рной тя</w:t>
              <w:softHyphen/>
              <w:t>гой, поставить валики, шайбы, шплинты; установить колпаки скользунов 33, вставить болт 32, шайбу 31, болт закрепить гайкой 29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13        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установить и развести шплинт; установить балку опорную 34 на резинометаллические комплекты 26, планки регулировочную 28 и контакт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ую 27, установить болт 25, шайбу 24, гайку 23. Балка опорная после установки на тележку должна свободно перемещаться в пазах боковы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ам. Допускается постановка планок регулировочных поз. 28 для регу лировки зазора между контактной планкой поз. 27 и упором авторежи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ма при подкатке тележки пол вагон. Постановку шплинтов поз.23 производить после сдачи автоматиче</w:t>
              <w:softHyphen/>
              <w:t>ского тормоза.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МК</w:t>
            </w:r>
          </w:p>
        </w:tc>
        <w:tc>
          <w:tcPr>
            <w:tcW w:w="13059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Сборка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b/>
                <w:b/>
                <w:spacing w:val="40"/>
                <w:sz w:val="24"/>
                <w:vertAlign w:val="subscript"/>
              </w:rPr>
            </w:pPr>
            <w:r>
              <w:rPr>
                <w:b/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жка модели 18-10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88.00002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Т </w:t>
            </w:r>
            <w:r>
              <w:rPr>
                <w:sz w:val="24"/>
                <w:vertAlign w:val="subscript"/>
              </w:rPr>
              <w:t>01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Молоток 7850-0122 ГОСТ 2310-77, комплект ключей ГОСТ 2839-80, бородок 7851-0187 ГОСТ 7214-72, , зубило слесарное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810-0122 ГОСТ 7211-86; приспособление для транспортировки тележк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 xml:space="preserve">А </w:t>
            </w:r>
            <w:r>
              <w:rPr>
                <w:sz w:val="24"/>
                <w:vertAlign w:val="subscript"/>
                <w:lang w:val="en-US" w:eastAsia="en-US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010       Выходной контроль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уть рельсовый                                                                                       1854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 xml:space="preserve">   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. Контроль основных размеров производить согласно РД 32 ЦВ 052-02, ТК-279, РД 32 ЦВ072-20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2. Рама боковая должна плотно упираться на корпус буксы, местные зазоры более 1 мм не допускаются, разность размеров по базе боковых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рам не более 2 мм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3. Проверить зазор между скользунами (при подкатке тележки под вагон). Зазор между скользунами в сумме с обеих сторон каждого конц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вагона должен быть: для всех типов четырехосных вагонов: не менее 6 мм и не более 16 мм (при деповском ремонте); не менее 4 мм и не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более 12 мм (при капитальном ремонте);  для  вагонов - хопперов  для зерна, цемента, минеральных удобрений, окатышей,  - не менее 4 мм и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не более 10 мм при всех видах ремонта. Отсутствие зазоров</w:t>
            </w:r>
            <w:r>
              <w:rPr/>
              <w:t xml:space="preserve"> </w:t>
            </w:r>
            <w:r>
              <w:rPr>
                <w:sz w:val="24"/>
              </w:rPr>
              <w:t>между скользунами, расположенных по диагонали вагона, не допускается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Величина суммарного зазора по диагонали должна быть не менее 6 мм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Проверить расстояние между клином и плоскостью надрессорной балки. При деповском ремонте завышение хотя бы одного клина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о нижней опорной поверхности надрессорной балки допускается не более 2 мм, а занижение не более 12 мм ; при  капитальном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е клинья одного рессорного подвешивания должны быть занижены на 4-12 мм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МК</w:t>
            </w:r>
          </w:p>
        </w:tc>
        <w:tc>
          <w:tcPr>
            <w:tcW w:w="13059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Сборк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b/>
                <w:b/>
                <w:spacing w:val="40"/>
                <w:sz w:val="24"/>
                <w:vertAlign w:val="subscript"/>
              </w:rPr>
            </w:pPr>
            <w:r>
              <w:rPr>
                <w:b/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Тележка модели 18-10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88.00002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</w:t>
            </w:r>
            <w:r>
              <w:rPr>
                <w:sz w:val="24"/>
                <w:vertAlign w:val="subscript"/>
              </w:rPr>
              <w:t>01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Суммарные зазоры между направляющими корпуса буксы и челюстями вдоль тележки должны быть  при деповском ремонте - вдоль те-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т 5 до 14  мм, поперек тележки от 5 до 13  мм; при капитальном ремонте-  вдоль тележки  от 5 до 12 мм, поперек тележки от 5 до 11 мм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 xml:space="preserve"> 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6. Зазоры в шарнирных соединениях рычажной передачи должны быть не более 1,3 мм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Проверить прилегание опорных плоскостей.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8. Проверить высоту пружинного комплекта. Разность высот пружин в комплекте допускается не более 4 мм. Контроль исполнителем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ангенциркуль ГОСТ 166-89, штанген базового размера Т 914.01000 СБ ПКБ ЦВ, штанген пятника Т 914.06.000, шаблон опорной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верхности НП Т 914.05.000, шаблон направляющих буртов Т 914.007, линейка ГОСТ 427-75, набор щупов №4 ТУ2-034-0221197-011-9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vertAlign w:val="subscript"/>
                <w:lang w:val="en-US" w:eastAsia="en-US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 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Т</w: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МК</w:t>
            </w:r>
          </w:p>
        </w:tc>
        <w:tc>
          <w:tcPr>
            <w:tcW w:w="13059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Сборка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b/>
                <w:b/>
                <w:spacing w:val="40"/>
                <w:sz w:val="24"/>
                <w:vertAlign w:val="subscript"/>
              </w:rPr>
            </w:pPr>
            <w:r>
              <w:rPr>
                <w:b/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4:48:00Z</dcterms:created>
  <dc:creator>USER</dc:creator>
  <dc:description/>
  <dc:language>en-US</dc:language>
  <cp:lastModifiedBy>Божко</cp:lastModifiedBy>
  <cp:lastPrinted>2006-09-26T15:36:00Z</cp:lastPrinted>
  <dcterms:modified xsi:type="dcterms:W3CDTF">2006-09-26T11:36:00Z</dcterms:modified>
  <cp:revision>104</cp:revision>
  <dc:subject/>
  <dc:title>Форма 2  </dc:title>
</cp:coreProperties>
</file>